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auguszt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 xml:space="preserve">Hévíz-Balaton Airport Kft. 2015. I. félévi gazdálkodása könyvvizsgálói jelentéssel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Benkő Attila ügyvezető igazgató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>Hévíz-Balaton Airport Kft. Felügyelő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ügyvezető igazgató által megküldött dokumentáció alapján a féléves gazdálkodásról szóló beszámoló az előterjesztés mellékletét képez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mely a Hévíz-Balaton Airport Kft …./2015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Hévíz Város Önkormányzat Képviselőtestülete a Hévíz-Balaton Airport Kft. 2015. I. félévi gazdálkodásáról szóló beszámolóját elfogadja. 2015. június 30-i állapotnak megfelelően az eszközök és források értékét egyezően 96.383,- eFt összegben, valamint a mérleg szerinti eredményét -54.227,-  eFt-tal jóváhagyja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A Képviselőtestület felkéri a polgármestert, hogy a Hévíz-Balaton Airport Kft ügyvezető igazgatóját a döntésről értesíts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 Határidő: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2015.09.07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nkő Atti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-Balaton Airport Kf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ügyvezető igazgat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6-32/ 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6-32/ 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1:00Z</dcterms:created>
  <dc:creator>T-Cont Kft</dc:creator>
  <dc:description/>
  <cp:keywords/>
  <dc:language>en-US</dc:language>
  <cp:lastModifiedBy>Szintén László</cp:lastModifiedBy>
  <cp:lastPrinted>2013-11-14T10:07:00Z</cp:lastPrinted>
  <dcterms:modified xsi:type="dcterms:W3CDTF">2015-08-14T09:52:00Z</dcterms:modified>
  <cp:revision>6</cp:revision>
  <dc:subject/>
  <dc:title/>
</cp:coreProperties>
</file>